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 класс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Практическая работа по моделированию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комплекта для кух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комплект для кухни. В комплект входит фартук, скатерть и салфе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ь каждого изделия нарисуйте в цветном вариан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ьте описание каждого изделия комплекта (из какого материала сделано, какая форма изделия, вид отделки изделия и т.д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й оце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ригинальность констр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ачество рисунка в цв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олнота опис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30" w:leader="none"/>
              </w:tabs>
              <w:autoSpaceDE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левое еди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19:00Z</dcterms:created>
  <dc:creator>комп</dc:creator>
  <dc:description/>
  <cp:keywords/>
  <dc:language>en-US</dc:language>
  <cp:lastModifiedBy>user</cp:lastModifiedBy>
  <dcterms:modified xsi:type="dcterms:W3CDTF">2019-09-30T20:42:00Z</dcterms:modified>
  <cp:revision>4</cp:revision>
  <dc:subject/>
  <dc:title/>
</cp:coreProperties>
</file>